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7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Двубрат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 xml:space="preserve">Усть-Лабинского района </w:t>
      </w:r>
    </w:p>
    <w:p>
      <w:pPr>
        <w:pStyle w:val="Normal"/>
        <w:jc w:val="right"/>
        <w:rPr/>
      </w:pPr>
      <w:r>
        <w:rPr/>
        <w:t xml:space="preserve">От 10.04. 2019 года </w:t>
      </w:r>
    </w:p>
    <w:p>
      <w:pPr>
        <w:pStyle w:val="Normal"/>
        <w:jc w:val="right"/>
        <w:rPr/>
      </w:pPr>
      <w:r>
        <w:rPr/>
        <w:t>№</w:t>
      </w:r>
      <w:r>
        <w:rPr/>
        <w:t>1 Протокол №3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11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Двубрат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 xml:space="preserve">Усть-Лабинского района </w:t>
      </w:r>
    </w:p>
    <w:p>
      <w:pPr>
        <w:pStyle w:val="Normal"/>
        <w:jc w:val="right"/>
        <w:rPr/>
      </w:pPr>
      <w:r>
        <w:rPr/>
        <w:t xml:space="preserve">от 07 декабря 2018 года </w:t>
      </w:r>
    </w:p>
    <w:p>
      <w:pPr>
        <w:pStyle w:val="Normal"/>
        <w:jc w:val="right"/>
        <w:rPr/>
      </w:pPr>
      <w:r>
        <w:rPr/>
        <w:t>№</w:t>
      </w:r>
      <w:r>
        <w:rPr/>
        <w:t>1 Протокол №35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ПЕРЕЧ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/>
        <w:t xml:space="preserve">              </w:t>
      </w:r>
      <w:r>
        <w:rPr>
          <w:b w:val="false"/>
        </w:rPr>
        <w:t>ведомственных целевых программ, предусмотренных к финансированию</w:t>
      </w:r>
    </w:p>
    <w:p>
      <w:pPr>
        <w:pStyle w:val="TextBody"/>
        <w:rPr/>
      </w:pPr>
      <w:r>
        <w:rPr>
          <w:b w:val="false"/>
        </w:rPr>
        <w:t xml:space="preserve">                       </w:t>
      </w:r>
      <w:r>
        <w:rPr>
          <w:b w:val="false"/>
        </w:rPr>
        <w:t>из бюджета Двубратского сельского поселения Усть-Лабинског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района на 2019 год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781"/>
        <w:gridCol w:w="112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ведомственной целевой програм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 w:eastAsia="ru-RU"/>
              </w:rPr>
              <w:t>Сумма, тыс.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 w:eastAsia="ru-RU"/>
              </w:rPr>
              <w:t>53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звитие системы органов территориального</w:t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бщественного самоуправления в Двубратском сельском поселении Усть-Лабинского района» на 2019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72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4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коррупции в Двубратском сельском поселении Усть-Лабинского района" на 2019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,0</w:t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 w:eastAsia="ru-RU"/>
              </w:rPr>
              <w:t>55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органов местного самоуправления Двубратского сельского поселения</w:t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Усть-Лабинского района" на 2019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00,1</w:t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 w:eastAsia="ru-RU"/>
              </w:rPr>
              <w:t>58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беспечение пожарной безопасности и    защита населения Двубратского сельского поселения Усть-Лабинского района"</w:t>
            </w:r>
            <w:r>
              <w:rPr>
                <w:bCs/>
              </w:rPr>
              <w:t xml:space="preserve">   на 2019 год                                                                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 w:eastAsia="ru-RU"/>
              </w:rPr>
            </w:pPr>
            <w:r>
              <w:rPr>
                <w:b w:val="false"/>
                <w:lang w:val="en-US" w:eastAsia="ru-RU"/>
              </w:rPr>
              <w:t>7</w:t>
            </w:r>
            <w:r>
              <w:rPr>
                <w:b w:val="false"/>
                <w:lang w:val="ru-RU" w:eastAsia="ru-RU"/>
              </w:rPr>
              <w:t>6</w:t>
            </w:r>
            <w:r>
              <w:rPr>
                <w:b w:val="false"/>
                <w:lang w:val="en-US" w:eastAsia="ru-RU"/>
              </w:rPr>
              <w:t>5.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 w:eastAsia="ru-RU"/>
              </w:rPr>
              <w:t>61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вышение безопасности дорожного движения на территории Двубратского сельского поселения Усть-Лабинского района» на 2019 год   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17,4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 w:eastAsia="ru-RU"/>
              </w:rPr>
              <w:t>63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Развитие малого предпринимательства на территории </w:t>
            </w:r>
          </w:p>
          <w:p>
            <w:pPr>
              <w:pStyle w:val="TextBody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вубратского сельского поселения Усть-Лабинского района» на 2019 год</w:t>
            </w:r>
            <w:r>
              <w:rPr>
                <w:b w:val="false"/>
                <w:bCs w:val="false"/>
                <w:lang w:val="ru-RU" w:eastAsia="ru-RU"/>
              </w:rPr>
              <w:t xml:space="preserve">         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 w:eastAsia="ru-RU"/>
              </w:rPr>
              <w:t>64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ификация   Двубратского сельского поселения Усть-Лабинского   района» на 2019 год                                                               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en-US" w:eastAsia="ru-RU"/>
              </w:rPr>
              <w:t>690</w:t>
            </w:r>
            <w:r>
              <w:rPr>
                <w:b w:val="false"/>
                <w:lang w:val="ru-RU" w:eastAsia="ru-RU"/>
              </w:rPr>
              <w:t>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 w:eastAsia="ru-RU"/>
              </w:rPr>
              <w:t>65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жилищно-коммунального хозяйства на   территории Двубратского сельского поселения Усть-Лабинского района на 2019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751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 w:eastAsia="ru-RU"/>
              </w:rPr>
              <w:t>66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рамках благоустройства территории Двубратского сельского поселения Усть-Лабинского района" на 2019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909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 w:eastAsia="ru-RU"/>
              </w:rPr>
              <w:t>67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осуществление мероприятий по работе с детьми и   молодежью в Двубратском сельском поселении Усть-Лабинского района"    на 2019 год                                                             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70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ой службы в Дубратском сельском поселении Усть-Лабинского района" на 2019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45,0</w:t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ru-RU" w:eastAsia="ru-RU"/>
              </w:rPr>
              <w:t>71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  Двубратского сельского поселения Усть-Лабинского района» на 2019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 w:eastAsia="ru-RU"/>
              </w:rPr>
            </w:pPr>
            <w:r>
              <w:rPr>
                <w:b w:val="false"/>
                <w:lang w:val="en-US" w:eastAsia="ru-RU"/>
              </w:rPr>
              <w:t>946.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72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чивое развитие сельских территорий Двубратского сельского поселения Усть-Лабинского района "на 2019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</w:t>
            </w:r>
            <w:r>
              <w:rPr>
                <w:b w:val="false"/>
                <w:lang w:val="en-US" w:eastAsia="ru-RU"/>
              </w:rPr>
              <w:t>0</w:t>
            </w:r>
            <w:r>
              <w:rPr>
                <w:b w:val="false"/>
                <w:lang w:val="ru-RU" w:eastAsia="ru-RU"/>
              </w:rPr>
              <w:t>4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72 0 00 0000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задолженности по исполнительным листам администрации Двубратского сельского поселения Усть-Лабинского района в 2019 год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869,3</w:t>
            </w:r>
          </w:p>
        </w:tc>
      </w:tr>
      <w:tr>
        <w:trPr/>
        <w:tc>
          <w:tcPr>
            <w:tcW w:w="8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9315,2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Начальник финансового отдела </w:t>
      </w:r>
    </w:p>
    <w:p>
      <w:pPr>
        <w:pStyle w:val="Normal"/>
        <w:rPr>
          <w:bCs/>
        </w:rPr>
      </w:pPr>
      <w:r>
        <w:rPr>
          <w:bCs/>
        </w:rPr>
        <w:t xml:space="preserve">администрации Двубратского  сельского                                          </w:t>
      </w:r>
    </w:p>
    <w:p>
      <w:pPr>
        <w:pStyle w:val="Normal"/>
        <w:rPr/>
      </w:pPr>
      <w:r>
        <w:rPr>
          <w:bCs/>
        </w:rPr>
        <w:t>поселения Усть-Лабинского района                                                               Е.Н.Титова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27:00Z</dcterms:created>
  <dc:creator>Устинов С.А.</dc:creator>
  <dc:description/>
  <cp:keywords/>
  <dc:language>en-US</dc:language>
  <cp:lastModifiedBy>администрация Двубратского сельского поселения</cp:lastModifiedBy>
  <cp:lastPrinted>2019-05-06T15:45:00Z</cp:lastPrinted>
  <dcterms:modified xsi:type="dcterms:W3CDTF">2019-05-06T12:46:00Z</dcterms:modified>
  <cp:revision>23</cp:revision>
  <dc:subject/>
  <dc:title>Приложение №9</dc:title>
</cp:coreProperties>
</file>